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[insert Checklist name]</w:t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902"/>
        <w:gridCol w:w="1733"/>
        <w:gridCol w:w="1471"/>
        <w:gridCol w:w="1023"/>
        <w:gridCol w:w="131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tep/Proces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esult/Outpu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erson Responsibl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arget 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ate Completed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15" w:right="1670" w:gutter="0" w:header="274" w:top="1440" w:footer="259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8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Courier New"/>
      <w:color w:val="FF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