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Project Planning Checklist</w:t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902"/>
        <w:gridCol w:w="1733"/>
        <w:gridCol w:w="1471"/>
        <w:gridCol w:w="1023"/>
        <w:gridCol w:w="131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tep/Proces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esult/Outpu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erson Responsibl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arget 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ate Completed</w:t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dentify need and justify projec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usiness Cas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pprove project and authorize project manag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hart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lan project scope/deliverabl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ope Statemen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fine work required to produce deliverabl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B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fine resource requirement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source Lis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stimate effort required per activit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BS + Effor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ssign specific resources to task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sponsibility Matri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Estimate durations of activities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BS + Durat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equence activiti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Network Diagra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alculate critical path and floa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ritical Pat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velop schedul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hedule (unleveled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evel resour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hedule (leveled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fine mileston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Milestone Schedul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ssign all resource cost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xpense Statement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velop budge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ash Flow Statemen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dentify risks and trigger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isk listin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Analyse risk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rioritized risk listin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velop risk respons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isk Regist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lan project manageme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Management Plan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vise and integrate pla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aseline Project Pla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ummarize plan for approva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ummary Project Pla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ick-off project execut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ick-off meetin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15" w:right="1670" w:gutter="0" w:header="274" w:top="1440" w:footer="259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28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Courier New"/>
      <w:color w:val="FF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5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